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837. </w:t>
      </w:r>
      <w:r>
        <w:rPr>
          <w:b/>
        </w:rPr>
        <w:t>26. prosince 2021.</w:t>
      </w:r>
      <w:r>
        <w:rPr/>
        <w:t xml:space="preserve"> Připomínka poselství Ježíše ze dne 30. ledna 2017.</w:t>
      </w:r>
    </w:p>
    <w:p>
      <w:pPr>
        <w:pStyle w:val="Normal"/>
        <w:rPr/>
      </w:pPr>
      <w:r>
        <w:rPr/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BEZPEČ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časech, které mají přijít, se rozmůže podvod mimořádného druhu. Zrada, dokonce i těmi, kdo jsou vám nejblíže, se stane běžnou vě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ůj lid bude čelit mnohému nebezpečí, jak se konec bude blížit, protože vaše víra ve Mne se stane ohrožením vašeho života. Nepřítel vašich duší usiluje odstranit víru ve Mne a mé Slovo ze země. Jeden, který mu slouží, získá mnoho moci a pokusí se to udělat. Dosáhne určitého úspě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ž se to stane, držte se své víry ve vašem srdci a nezoufejte z toho, co uvidíte, neboť konec zcela jistě přijde, ale celé Písmo se musí napl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. 3-13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Když seděl na Olivové hoře, přistoupili k němu jeho učedníci jen sami a zeptali se ho: "Řekni nám, kdy se to stane a jaké bude znamení tvého příchodu a konce světa?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Ježíš jim odpověděl: "Mějte se na pozoru, ať vás někdo nesved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Mnozí totiž přijdou pod mým jménem a budou říkat: Já jsem Mesiáš, a mnohé sved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Budete slyšet o bojích a válečných zvěstech. Dejte pozor, nelekejte se! Musí se to totiž stát, ale to ještě není konec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boť povstane národ proti národu a stát proti státu, na jednom místě za druhým bude hlad a zemětřese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To všechno bude teprve začátek velikých strast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Tehdy vás budou vydávat k trápení a zabíjet vás, u všech národů budete v nenávisti pro mé jmén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A tehdy to bude pro mnohé kamenem úrazu, navzájem se budou zrazovat a nenávidět jeden druh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Vystoupí také mnoho lžiproroků a mnoho lidí sved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A protože se značně rozmůže nepravost, ochladne u mnohých lásk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13: Kdo však vytrvá až do konce, bude spasen."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51:00Z</dcterms:created>
  <dc:creator>Jan Briza</dc:creator>
  <dc:description/>
  <cp:keywords/>
  <dc:language>en-US</dc:language>
  <cp:lastModifiedBy>Jan Briza</cp:lastModifiedBy>
  <dcterms:modified xsi:type="dcterms:W3CDTF">2021-12-28T13:53:00Z</dcterms:modified>
  <cp:revision>13</cp:revision>
  <dc:subject/>
  <dc:title/>
</cp:coreProperties>
</file>