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381. </w:t>
      </w:r>
      <w:r>
        <w:rPr>
          <w:b/>
        </w:rPr>
        <w:t>03. července 2025.</w:t>
      </w:r>
      <w:r>
        <w:rPr/>
        <w:t xml:space="preserve"> Připomínka poselství Boha Otce ze dne 8. února 2017.</w:t>
      </w:r>
    </w:p>
    <w:p>
      <w:pPr>
        <w:pStyle w:val="Normal"/>
        <w:rPr/>
      </w:pPr>
      <w:r>
        <w:rPr/>
        <w:t xml:space="preserve">Nástroj: Glynda Linkous (USA), </w:t>
      </w:r>
      <w:hyperlink r:id="rId2">
        <w:r>
          <w:rPr>
            <w:rStyle w:val="InternetLink"/>
            <w:lang w:val="es-ES"/>
          </w:rPr>
          <w:t>https://wingsofprophecy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ŘIPRAVENÍ NA VÁL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připravte se, neboť válka přichází do Ameriky. Nebude to válka vedená v jiných zemích, ale válka vedená ve vašich vlastních ulicích. Uvidíte mnoho lidí, které znáte, umírat před vašima oč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yluje se k rozkolu v srdci Ameriky, a ten brzy překypí. Amerika, zdravená úsměvy, </w:t>
        <w:br/>
        <w:t>má také mnoho nepřátel. Kombinace obou bude její pá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ůj lid není připraven na válku, neboť váhá použít dokonce i zbraně, které jsem mu zanechal v mém Slovu. Jsou to lidé bázlivého srdce, nejsou zvyklí vidět prolévání krve a nejsou stateční v b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ji lidé, nevíte, že Já jsem Bůh války? Nevíte, že přicházím zpět k poslední bitvě se vším zlem? Proč se tedy vyhýbáte boji před vámi? Proč jsou mé kostely plné usměvavých podvodníků, kteří nemohou čelit ani svým vlastním hříchům? Jak plánujete přežít to, </w:t>
        <w:br/>
        <w:t>co je na cestě k vám? Myslíte, že vás náhle přepadne kuráž a budete naplněni vír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ůj služebník David se nenaučil víře a odvaze tím, že nedělal nic, ale bojem s nepřáteli, s nimiž se setkal na cestě, kudy chodíval. Nejdříve lev, pak medvěd, pak armády, které </w:t>
        <w:br/>
        <w:t>přišly bojovat proti Izra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nemáte odvahu teď, nebudete mít odvahu ani potom a padnete do rukou nepřítele. Nebuďte pošetilí myslet si něco jin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7, 13: Vejděte těsnou branou; prostorná je brána a široká je cesta, která vede do záhuby, a mnoho je těch, kdo tudy vcházej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1, 21-2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Dokud silný muž ozbrojen hlídá svůj dvůr, jeho majetek je v bezpeč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22: Přepadne-li ho však silnější než on a přemůže ho, vezme mu jeho zbroj, na kterou spoléhal, a jeho kořist rozdá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23: Kdo není se mnou, je proti mně, a kdo neshromažďuje se mnou, rozptyluj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x 15, 3: Hospodin je bojovný rek; Hospodin je jeho jmén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t 31, 6: Buďte rozhodní a udatní, nebojte se a nemějte z nich strach, neboť sám Hospodin, tvůj Bůh, jde s tebou, nenechá tě klesnout a neopustí tě; neboj se a neděs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S 17, 36-37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6: Tvůj služebník ubil jak lva, tak medvěda. A tomu neobřezanému Pelištejci se povede jako jednomu z nich, protože potupil řady živého Boh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7: A David dodal: Hospodin, který mě vytrhl ze spárů lva, ten mě vytrhne ze spárů tohoto Pelištejce. Saul tedy Davidovi řekl: Jdi, Hospodin buď s teb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3:00Z</dcterms:created>
  <dc:creator>Jan Briza</dc:creator>
  <dc:description/>
  <cp:keywords/>
  <dc:language>en-US</dc:language>
  <cp:lastModifiedBy>Jan Briza</cp:lastModifiedBy>
  <dcterms:modified xsi:type="dcterms:W3CDTF">2025-07-03T15:36:00Z</dcterms:modified>
  <cp:revision>14</cp:revision>
  <dc:subject/>
  <dc:title/>
</cp:coreProperties>
</file>